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621687415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934501975" r:id="rId4"/>
        </w:object>
      </w:r>
      <w:r>
        <w:rPr>
          <w:rFonts w:cs="Arial" w:ascii="Arial" w:hAnsi="Arial"/>
          <w:b/>
          <w:color w:val="000000"/>
          <w:sz w:val="36"/>
        </w:rPr>
        <w:t>1º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color w:val="000000"/>
          <w:sz w:val="36"/>
        </w:rPr>
      </w:pPr>
      <w:r>
        <w:rPr>
          <w:rFonts w:eastAsia="Arial" w:cs="Arial" w:ascii="Arial" w:hAnsi="Arial"/>
          <w:b/>
          <w:color w:val="000000"/>
          <w:sz w:val="36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024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Heading6"/>
        <w:jc w:val="center"/>
        <w:rPr/>
      </w:pPr>
      <w:r>
        <w:rPr/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PARA O DIA 06 DE ABRIL DE 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QUARTA-FEIRA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DAÇÃO FINAL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ROJETO DE LEI Nº 037/11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NEY LEPREVOST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INSERE NO CALENDÁRIO OFICIAL DO ESTADO DO PARANÁ, A “FESTA DE NOSSA SENHORA DO CARMO”, QUE SE REALIZARÁ ANUALMENTE NO MÊS DE JULHO, PRÓXIMO AO DIA 16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DAÇÃO FINAL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ROJETO DE LEI Nº 094/11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DEPUTADA ROSE “LITRO”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DECLARA DE UTILIDADE PÚBLICA A ASSOCIAÇÃO CAPOERÊ PALOTINA – (ACAP), COM SEDE E FORO NO MUNICÍPIO DE PALOTINA.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DAÇÃO FINAL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ROJETO DE LEI Nº 134/11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NELSON GARCIA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DECLARA DE UTILIDADE PÚBLICA A ASSOCIAÇÃO DOS PRODUTORES RURAIS DO KM 02 – ADOIS, COM SEDE E FORO NO MUNICÍPIO DE ICARAÍM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032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NEY LEPREVOST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INSTITUI NO CALENDÁRIO OFICIAL DO ESTADO DO PARANÁ O “DIA ESTADUAL DO ANTIGOMOBILISTA”, A SER COMEMORADO ANUALMENTE NA DATA DE 09 DE SETEMBR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132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NEY LEPREVOST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INSERE NO CALENDÁRIO TURÍSTICO OFICIAL DO ESTADO DO PARANÁ, A “FESTA DE SÃO CRISTÓVÃO”, QUE SE REALIZA ANUALMENTE NO MÊS DE JULH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eastAsia="Arial" w:cs="Arial" w:ascii="Arial" w:hAnsi="Arial"/>
          <w:b/>
          <w:bCs/>
          <w:color w:val="000000"/>
          <w:sz w:val="32"/>
        </w:rPr>
        <w:t xml:space="preserve"> </w:t>
      </w:r>
      <w:r>
        <w:rPr>
          <w:rFonts w:cs="Arial" w:ascii="Arial" w:hAnsi="Arial"/>
          <w:b/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74/09, APOSTO AO PROJETO DE LEI Nº 301/09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PROFESSOR LEMOS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QUE ALTERA A REDAÇÃO DO ARTIGO 1º DA LEI Nº 14.274 DE 24/12/2003. QUE DISPÕE SOBRE A RESERVA DE VAGAS A AFRO-DESCENDENTES EM CONCURSOS PÚBLICO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/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 xml:space="preserve">VETO Nº 053/10, APOSTO AO PROJETO DE LEI Nº 236/10 </w:t>
      </w:r>
      <w:r>
        <w:rPr>
          <w:rFonts w:cs="Arial" w:ascii="Arial" w:hAnsi="Arial"/>
          <w:b/>
          <w:color w:val="000000"/>
          <w:sz w:val="32"/>
        </w:rPr>
        <w:t>AUTORIA DO DEPUTADO EDSON PRACZYK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DECLARA DE UTILIDADE A COMUNIDADE TERAPÊUTICA MANNAIN, COM SEDE E FORO NO MUNICÍPIO DE CURITIBA.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28"/>
          <w:lang w:val="es-ES_tradnl"/>
        </w:rPr>
      </w:pPr>
      <w:r>
        <w:rPr>
          <w:rFonts w:cs="Arial" w:ascii="Arial" w:hAnsi="Arial"/>
          <w:b/>
          <w:color w:val="000000"/>
          <w:sz w:val="32"/>
          <w:szCs w:val="28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28"/>
          <w:lang w:val="es-ES_tradnl"/>
        </w:rPr>
      </w:pPr>
      <w:r>
        <w:rPr>
          <w:rFonts w:cs="Arial" w:ascii="Arial" w:hAnsi="Arial"/>
          <w:b/>
          <w:color w:val="000000"/>
          <w:sz w:val="32"/>
          <w:szCs w:val="28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P A U T 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06/04/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  <w:szCs w:val="28"/>
        </w:rPr>
      </w:pPr>
      <w:r>
        <w:rPr>
          <w:rFonts w:cs="Arial" w:ascii="Arial" w:hAnsi="Arial"/>
          <w:b/>
          <w:color w:val="000000"/>
          <w:sz w:val="36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2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  <w:u w:val="single"/>
        </w:rPr>
      </w:pPr>
      <w:r>
        <w:rPr>
          <w:rFonts w:cs="Arial" w:ascii="Arial" w:hAnsi="Arial"/>
          <w:b/>
          <w:color w:val="000000"/>
          <w:sz w:val="32"/>
          <w:szCs w:val="28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34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QUE SEJA CONSTRUÍDA UMA CASA MORTUÁRIA NO MUNICÍPIO DE BELA VISTA DE CAROB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35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QUE SEJA DISPONIBILIZADO MAIS PROFISSIONAIS PARA ATUAÇÃO DA VIGILÂNCIA ANIMAL E VEGETAL DO NOSSO ESTADO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36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A CONSTRUÇÃO DE 130 CASAS POPULARES NO MUNICÍPIO DE CARLÓPOLIS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37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A CONSOLIDAÇÃO DO CAMPUS DA UNIOESTE NA CIDADE DE SANTA HELEN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38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A CESSÃO DE UMA AMBULÂNCIA PARA A CIDADE DE MEDIANEIRA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39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APOIO PARA IMPLANTAÇÃO DE CURSOS PROFISSIONALIZANTES NO COLÉGIO ESTADUAL SANTA HELENA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 340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À SECRETARIA DE ESTADO DO MEIO AMBIENTE A LIBERAÇÃO DE RECURSOS PARA AQUISIÇÃO DE TRATOR E CARRETA PARA TRANSPORTE DO LIXO RECOLHIDO NO DISTRITO DE PARANÁ D’OESTE, NO MUNICÍPIO DE MOREIRA SALES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41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A CONSTRUÇÃO DE SALAS DE AULAS E AUDITÓRIO NO COLÉGIO ESTADUAL DUQUE DE CAXIAS, NO MUNICÍPIO DE GOIOERÊ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42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À SECRETARIA ESTADUAL DA EDUCAÇÃO A EXECUÇÃO DE OBRAS E MELHORIAS NO CEEBJA – MARIA ANTONIETA SCARPARI, NO MUNICÍPIO DE GOIOERÊ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43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À SECRETARIA ESTADUAL DA EDUCAÇÃO A CONSTRUÇÃO DE COBERTURA E ILUMINAÇÃO DA QUADRA DE ESPORTE DA ESCOLA ESTADUAL JARACATIÁ, NO MUNICÍPIO DE GOIOERÊ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44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À SECRETARIA ESTADUAL DA EDUCAÇÃO A CONSTRUÇÃO DE COBERTURA E ILUMINAÇÃO DA QUADRA DE ESPORTE DA ESCOLA ESTADUAL JARACATIÁ, NO MUNICÍPIO DE GOIOERÊ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45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AO GOVERNADOR DO ESTADO E AO SECRETÁRIO DA CULTURA, A INCLUSÃO DO FEMUP – FESTIVAL DE MÚSICA E POESIA DE PARANAVAÍ E CONCURSO LITERÁRIO DE CONTOS, NO CALENDÁRIO OFICIAL DE EVENTOS DO ESTADO DO PARANÁ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46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RCELO RANGEL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A AQUISIÇÃO DE 1 (UMA) VIATURA POLICIAL AO MUNICÍPIO DE ARAPOTI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47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RCELO RANGEL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AUMENTO DE EFETIVO DA POLÍCIA MILITAR NO MUNICÍPIO DE ARAPOTI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48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ROBERTO ACIOLLI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AO SECRETÁRIO DE ESTADO DA SEGURANÇA PÚBLICA, QUE SEJA REFORÇADO O POLICIAMENTO NO BOSQUE PAPA JOÃO PAULO II – MEMORIAL DA IMIGRAÇÃO POLONESA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49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AO CHEFE DA CASA CIVIL, PARA PROVIDÊNCIAS JUNTO AO GOVERNADOR DO ESTADO E AO SECRETARIO DE SAÚDE, A CONSTRUÇÃO DO HOSPITAL REGIONAL METROPOLITANO NORTE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50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AO CHEFE DA CASA CIVIL, PARA PROVIDÊNCIAS JUNTO AO GOVERNADOR DO ESTADO E AO DIRETOR DO DETRAN, A IMPLANTAÇÃO DO DEPARTAMENTO DE TRÂNSITO – CIRETRAN NO MUNICÍPIO DE FAZENDA RIO GRANDE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51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sz w:val="32"/>
          <w:szCs w:val="32"/>
        </w:rPr>
        <w:t>SOLICITA AO SECRETÁRIO DE ESTADO DA SEGURANÇA PÚBLICA A DESIGNAÇÃO DE PESSOAL E EQUIPAMENTOS PARA A DELEGACIA DE POLÍCIA, DO MUNICÍPIO DE DOIS VIZINHOS</w:t>
      </w:r>
      <w:r>
        <w:rPr>
          <w:rFonts w:cs="Arial" w:ascii="Arial" w:hAnsi="Arial"/>
          <w:b/>
          <w:color w:val="000000"/>
          <w:sz w:val="32"/>
          <w:szCs w:val="32"/>
        </w:rPr>
        <w:t>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52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AO DIRETOR DO DER MELHORIAS NA PR-471, CONHECIDA COMO PR DO GUAPORÉ, LOCALIZADA NO MUNICÍPIO DE GUARANIAÇU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53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À SECRETARIA DE ESTADO DOS ESPORTES, A DESIGNAÇÃO DO MUNICÍPIO DE DOIS VIZINHOS COMO SEDE DOS JOGOS ABERTOS DO PARANÁ – FASE REGIONAL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54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AO SECRETÁRIO DE ESTADO DA EDUCAÇÃO A CONSTRUÇÃO DE QUADRA COBERTA NO COLÉGIO ESTADUAL COSTA E SILVA, LOCALIZADO NO MUNICÍPIO DE ITAIPULÂNDIA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55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CESAR SILVESTRI FILHO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A AUTORIZAÇÃO PARA A CONSTRUÇÃO DO DESTACAMENTO DA POLÍCIA MILITAR, NO DISTRITO DE ENTRE RIOS, MUNICÍPIO DE GUARAPUAVA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56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EQUER AO GOVERNADOR DO ESTADO E AO SECRETÁRIO DE ESTADO DA EDUCAÇÃO, QUE EMPREENDAM MEDIDAS EM CARÁTER DE URGÊNCIA, NO SENTIDO DE GARANTIR A LIBERAÇÃO DE RECURSOS PARA REFORMAS DO COLÉGIO ESTADUAL SÃO PEDRO, NO MUNICÍPIO DE SÃO PEDRO DO IGUAÇU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57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EQUER AO GOVERNADOR DO ESTADO E AO SECRETÁRIO DE ESTADO DA EDUCAÇÃO, QUE EMPREENDAM MEDIDAS EM CARÁTER DE URGÊNCIA, NO SENTIDO DE GARANTIR A LIBERAÇÃO DE RECURSOS PARA CONSTRUÇÃO DA CASA DO PERMISSIONÁRIO NO COLÉGIO ESTADUAL SÃO PEDRO, NO MUNICÍPIO DE SÃO PEDRO DO IGUAÇU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58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RANCISCO BUHRER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A LIBERAÇÃO DE RECURSOS PARA A CONSTRUÇÃO DE DUAS ESCOLAS MUNICIPAIS NO MUNICÍPIO DE FAZENDA RIO BRANDE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59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JONAS GUIMARÃES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AO GOVERNADOR DO ESTADO E À COHAPAR – COMPANHIA DE HABITAÇÃO DO PARANÁ A CONSTRUÇÃO DE CASAS POPULARES, NO MUNICÍPIO DE GOIOERÊ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60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JONAS GUIMARÃES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AO GOVERNADOR DO ESTADO E À COHAPAR – COMPANHIA DE HABITAÇÃO DO PARANÁ A CONSTRUÇÃO DE CASAS POPULARES, NO MUNICÍPIO DE SÃO MANOEL DO PARANÁ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61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JONAS GUIMARÃES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AO GOVERNADOR DO ESTADO E À COHAPAR – COMPANHIA DE HABITAÇÃO DO PARANÁ A CONSTRUÇÃO DE CASAS POPULARES, NO DISTRITO DE BANDEIRANTES DO OESTE, NO MUNICÍPIO DE QUARTO CENTENÁRIO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57" w:hanging="0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62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JONAS GUIMARÃES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AO GOVERNADOR DO ESTADO E À COHAPAR – COMPANHIA DE HABITAÇÃO DO PARANÁ A CONSTRUÇÃO DE CASAS POPULARES, NO MUNICÍPIO DE MOREIRA SALES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57" w:hanging="0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63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JONAS GUIMARÃES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AO GOVERNADOR DO ESTADO E À COHAPAR – COMPANHIA DE HABITAÇÃO DO PARANÁ A CONSTRUÇÃO DE CASAS POPULARES, NO MUNICÍPIO DE RONDON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64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JONAS GUIMARÃES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AO GOVERNADOR DO ESTADO E À COHAPAR – COMPANHIA DE HABITAÇÃO DO PARANÁ A CONSTRUÇÃO DE CASAS POPULARES, NO MUNICÍPIO DE SÃO TOMÉ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65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JONAS GUIMARÃES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AO GOVERNADOR DO ESTADO E À COHAPAR – COMPANHIA DE HABITAÇÃO DO PARANÁ A CONSTRUÇÃO DE CASAS POPULARES, NO MUNICÍPIO DE PÉROLA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66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JONAS GUIMARÃES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AO GOVERNADOR DO ESTADO E À COHAPAR – COMPANHIA DE HABITAÇÃO DO PARANÁ A CONSTRUÇÃO DE CASAS POPULARES, NO MUNICÍPIO DE CAMBARÁ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67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JONAS GUIMARÃES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AO GOVERNADOR DO ESTADO E À COHAPAR – COMPANHIA DE HABITAÇÃO DO PARANÁ A CONSTRUÇÃO DE CASAS POPULARES, NO MUNICÍPIO DE ANDIRÁ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68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JONAS GUIMARÃES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AO GOVERNADOR DO ESTADO E À COHAPAR – COMPANHIA DE HABITAÇÃO DO PARANÁ A CONSTRUÇÃO DE CASAS POPULARES, NO MUNICÍPIO DE TUNEIRAS DO OESTE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69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JONAS GUIMARÃES 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AO GOVERNADOR DO ESTADO E À COHAPAR – COMPANHIA DE HABITAÇÃO DO PARANÁ A CONSTRUÇÃO DE CASAS POPULARES, NO MUNICÍPIO DE JUSSARA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70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JONAS GUIMARÃES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AO GOVERNADOR DO ESTADO E À COHAPAR – COMPANHIA DE HABITAÇÃO DO PARANÁ A CONSTRUÇÃO DE CASAS POPULARES, NO MUNICÍPIO DE BOA ESPERANÇA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71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JONAS GUIMARÃES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AO GOVERNADOR DO ESTADO E À COHAPAR – COMPANHIA DE HABITAÇÃO DO PARANÁ A CONSTRUÇÃO DE CASAS POPULARES, NO MUNICÍPIO DE INDIANÓPOLIS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72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RANCISCO BUHRER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QUE À SECRETARIA DA EDUCAÇÃO AUTORIZE A IMPLANTAÇÃO DE ENSINO TÉCNICO NO COLÉGIO ESTADUAL VICENTE MACEDO, NO MUNICÍPIO DE PIRAQUARA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73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RANCISCO BUHRER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QUE À SECRETARIA DE ESTADO DA EDUCAÇÃO, PASSE A EMITIR O CERTIFICADO DE CONCLUSÃO DO ENSINO MÉDIO PARA ESTUDANTES QUE ATINGIREM AS NOTAS MÍNIMAS NECESSÁRIAS PARA O EXAME NACIONAL DE ENSINO MÉDIO – ENEM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74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RANCISCO BUHRER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A CONSTRUÇÃO DE QUADRA POLIESPORTIVA COBERTA NO COLÉGIO ESTADUAL SÃO BATISTA VERA NO MUNICÍPIO DE PIRAQUARA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75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À SECRETARIA DE DESENVOLVIMENTO URBANO, A LIBERAÇÃO DE RECURSOS PARA A CONSTRUÇÃO DE CALÇADAS ECOLÓGICAS EM BAIRROS DO MUNICÍPIO DE BARBOSA FERRAZ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76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À SEED – SECRETARIA DE ESTADO DA EDUCAÇÃO A CONSTRUÇÃO DE REFEITÓRIO E ANFITEATRO NO COLÉGIO ESTADUAL POLIVALENTE, NO MUNICÍPIO DE GOIOERÊ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77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LUCIANA RAFAGNIN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AO GOVERNADOR DO ESTADO A CRIAÇÃO DA SECRETARIA DE ESTADO DA MULHER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78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RCELO RANGEL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AUMENTO DE EFETIVO DA POLICIA MILITAR, NO MUNICÍPIO DE CASTRO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79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A LIBERAÇÃO DE UMA MOTO-NIVELADORA E UM CAMINHÃO CAÇAMBA PARA O MUNICÍPIO DE JURANDA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80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A CONSTRUÇÃO DE ACOSTAMENTO NO MUNICÍPIO DE MARIPÁ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81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A LIBERAÇÃO DE UM APARELHO DE RAIO-X ODONTOLÓGICO E UMA CAMA DE PROCEDIMENTO DE PARTO NORMAL PARA ATENDER A REDE PÚBLICA DE SAÚDE DO MUNICÍPIO DE JURANDA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82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A LIBERAÇÃO DE TUBOS DE CONCRETO PARA A REDE CAPTADORA DE ÁGUAS PLUVIAIS, DO MUNICÍPIO DE MARIPÁ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83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A LIBERAÇÃO DE MATERIAIS PARA A LIGAÇÃO DA REDE DE ÁGUA DO MUNICÍPIO DE MARIPÁ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5:23:00Z</dcterms:created>
  <dc:creator>alep</dc:creator>
  <dc:description/>
  <dc:language>en-US</dc:language>
  <cp:lastModifiedBy>ASSEMBLEIA LEGISLATIVA</cp:lastModifiedBy>
  <dcterms:modified xsi:type="dcterms:W3CDTF">2011-04-05T19:38:00Z</dcterms:modified>
  <cp:revision>21</cp:revision>
  <dc:subject/>
  <dc:title>1º SESSÃO LEGISLATIVA DA 17ª LEGISLATURA</dc:title>
</cp:coreProperties>
</file>